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ASSO A PASSO PARA NOVOS DIÁRIOS:</w:t>
      </w:r>
    </w:p>
    <w:p>
      <w:pPr>
        <w:pStyle w:val="Normal"/>
        <w:rPr/>
      </w:pPr>
      <w:r>
        <w:rPr/>
        <w:t>CRIAÇÃO MAN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O 1: CLICAR EM APLICAÇÃO - REGISTRO ESCO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1485900" cy="1028700"/>
                <wp:effectExtent l="0" t="0" r="317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pt" to="134.95pt,92.9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pt" to="9pt,29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89880" cy="33686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O 2: CLICAR EM CADASTRO – TURM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44145</wp:posOffset>
                </wp:positionV>
                <wp:extent cx="0" cy="11430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35pt" to="27pt,101.3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44145</wp:posOffset>
                </wp:positionV>
                <wp:extent cx="1143000" cy="1257300"/>
                <wp:effectExtent l="0" t="635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35pt" to="116.95pt,110.3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89880" cy="33686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O 3: PROCURAR A TURMA QUE PRECISA DO DIÁRIO E CLI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1249680</wp:posOffset>
                </wp:positionV>
                <wp:extent cx="1371600" cy="2286000"/>
                <wp:effectExtent l="4445" t="0" r="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8.4pt" to="296.95pt,278.3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1135380</wp:posOffset>
                </wp:positionV>
                <wp:extent cx="342900" cy="228600"/>
                <wp:effectExtent l="19050" t="19050" r="196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89.4pt;width:26.95pt;height:17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389880" cy="336867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O 4: CLICAR NO BOTÃO DIÁR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1927225</wp:posOffset>
                </wp:positionV>
                <wp:extent cx="571500" cy="800100"/>
                <wp:effectExtent l="0" t="3175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1.75pt" to="197.95pt,214.7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1357630</wp:posOffset>
                </wp:positionV>
                <wp:extent cx="342900" cy="2286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06.9pt;width:26.95pt;height:17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2613025</wp:posOffset>
                </wp:positionV>
                <wp:extent cx="342900" cy="228600"/>
                <wp:effectExtent l="19050" t="19050" r="196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205.75pt;width:26.95pt;height:17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389880" cy="336867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O 5: CLICAR NO BOTÃO INSERIR E PREENCHA OS DADOS DO DIÁ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2400300</wp:posOffset>
                </wp:positionV>
                <wp:extent cx="457200" cy="342900"/>
                <wp:effectExtent l="28575" t="28575" r="29210" b="292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pt;margin-top:189pt;width:35.95pt;height:26.95pt;mso-wrap-style:none;v-text-anchor:middle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389245" cy="336931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245" cy="336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O 6: CLICAR NO BOTÃO APLICAR. PRONTO O DIÁRIO FOI CRIADO COM SUCES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2444750</wp:posOffset>
                </wp:positionV>
                <wp:extent cx="457200" cy="342900"/>
                <wp:effectExtent l="28575" t="28575" r="29210" b="292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8pt;margin-top:192.5pt;width:35.95pt;height:26.95pt;mso-wrap-style:none;v-text-anchor:middle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389880" cy="336867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O 7: AGORA É SÓ VERIFICAR E TESTAR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53000</wp:posOffset>
                </wp:positionH>
                <wp:positionV relativeFrom="paragraph">
                  <wp:posOffset>6667500</wp:posOffset>
                </wp:positionV>
                <wp:extent cx="457200" cy="342900"/>
                <wp:effectExtent l="28575" t="28575" r="29210" b="292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0pt;margin-top:525pt;width:35.95pt;height:26.95pt;mso-wrap-style:none;v-text-anchor:middle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1450975</wp:posOffset>
                </wp:positionV>
                <wp:extent cx="4572000" cy="114300"/>
                <wp:effectExtent l="19050" t="19050" r="1905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14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114.25pt;width:359.95pt;height:8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89880" cy="336867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0:26:00Z</dcterms:created>
  <dc:creator>1584889</dc:creator>
  <dc:description/>
  <cp:keywords/>
  <dc:language>en-US</dc:language>
  <cp:lastModifiedBy>1584889</cp:lastModifiedBy>
  <cp:lastPrinted>2010-05-27T07:47:00Z</cp:lastPrinted>
  <dcterms:modified xsi:type="dcterms:W3CDTF">2010-05-27T10:49:00Z</dcterms:modified>
  <cp:revision>7</cp:revision>
  <dc:subject/>
  <dc:title>PASSO A PASSO PARA NOVOS DIÁRIOS:</dc:title>
</cp:coreProperties>
</file>